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ASERS AND FIBRE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2"/>
        <w:rPr/>
      </w:pPr>
      <w:r>
        <w:rPr/>
        <w:t>- - -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1.</w:t>
        <w:tab/>
        <w:t>Explain about how the lasers are used in dignosis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2.</w:t>
        <w:tab/>
        <w:t>Explain about how the refractive errors of eye can be eliminated using lasers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3.</w:t>
        <w:tab/>
        <w:t>Explain about the principle and working of Endoscopes in detail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4.</w:t>
        <w:tab/>
        <w:t>Explain about the principle and applications of Argon ion laser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5.</w:t>
        <w:tab/>
        <w:t>Explain about Laser induced carrier inhibition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6.</w:t>
        <w:tab/>
        <w:t>Compare different types of optical fibers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7.</w:t>
        <w:tab/>
        <w:t>Explain in detail about Ruby laser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8.</w:t>
        <w:tab/>
        <w:t>Write short notes on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a)</w:t>
        <w:tab/>
        <w:t>Testing of Acuity using lasers.</w:t>
      </w:r>
    </w:p>
    <w:p>
      <w:pPr>
        <w:pStyle w:val="Heading2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Lasers in dentist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#$#$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ASERS AND FIBRE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- -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How do you treat the corneal ulcers using lasers? Explain in detail.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How do you study the structure and function of the cell using Laser? Explain.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Explain in detail about Bronchoscope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Explain about applications of ND-YAG lasers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Explain about the applications of Lasers in various departments of a major hospital.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Explain about the Laser Roman spectroscopy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Explain in detail about Fiber optic  losses.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Write short notes on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720"/>
        <w:rPr/>
      </w:pPr>
      <w:r>
        <w:rPr/>
        <w:t>Absorption of lasers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720"/>
        <w:rPr/>
      </w:pPr>
      <w:r>
        <w:rPr/>
        <w:t>Critical angle and acceptance angle of fiber optic cables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3600" w:hanging="0"/>
        <w:rPr/>
      </w:pPr>
      <w:r>
        <w:rPr/>
        <w:t>#$#$#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ASERS AND FIBRE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rPr/>
      </w:pPr>
      <w:r>
        <w:rPr/>
        <w:t>1.</w:t>
        <w:tab/>
        <w:t>Explain about the effects of laser radiation on biologic t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 in detail about laser refr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about different types of optical fi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about the principles and applications of He -  Neon la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precautions and safety regulations of using La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about different losses in fiber optic cab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Gastro scope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about the principles of application of lasers in treating Glauc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3"/>
        </w:numPr>
        <w:rPr/>
      </w:pPr>
      <w:r>
        <w:rPr/>
        <w:t>Multimode graded Index fiber.</w:t>
      </w:r>
    </w:p>
    <w:p>
      <w:pPr>
        <w:pStyle w:val="Normal"/>
        <w:numPr>
          <w:ilvl w:val="0"/>
          <w:numId w:val="3"/>
        </w:numPr>
        <w:rPr/>
      </w:pPr>
      <w:r>
        <w:rPr/>
        <w:t>Ruby laser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#$#$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ASERS AND FIBRE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about Characteristics of  Las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in detail about photo coagulators using las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about Laser therap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Explain the construction details of optical fib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the principles and applications of CO</w:t>
      </w:r>
      <w:r>
        <w:rPr>
          <w:vertAlign w:val="subscript"/>
        </w:rPr>
        <w:t xml:space="preserve">2 </w:t>
      </w:r>
      <w:r>
        <w:rPr/>
        <w:t>Las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the effects of Lasers on denal soft tiss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in detail about the principle and working of Endoscop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rite short notes on:</w:t>
      </w:r>
    </w:p>
    <w:p>
      <w:pPr>
        <w:pStyle w:val="Normal"/>
        <w:numPr>
          <w:ilvl w:val="1"/>
          <w:numId w:val="5"/>
        </w:numPr>
        <w:rPr/>
      </w:pPr>
      <w:r>
        <w:rPr/>
        <w:t>Laser Hazards.</w:t>
      </w:r>
    </w:p>
    <w:p>
      <w:pPr>
        <w:pStyle w:val="Normal"/>
        <w:numPr>
          <w:ilvl w:val="1"/>
          <w:numId w:val="5"/>
        </w:numPr>
        <w:rPr/>
      </w:pPr>
      <w:r>
        <w:rPr/>
        <w:t>Lasers in diagn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#$#$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1:34:00Z</dcterms:created>
  <dc:creator>ramalaxmi</dc:creator>
  <dc:description/>
  <dc:language>en-US</dc:language>
  <cp:lastModifiedBy>don</cp:lastModifiedBy>
  <dcterms:modified xsi:type="dcterms:W3CDTF">2004-04-18T08:14:00Z</dcterms:modified>
  <cp:revision>31</cp:revision>
  <dc:subject/>
  <dc:title/>
</cp:coreProperties>
</file>